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ambridge IGCSE Geography: </w:t>
      </w:r>
      <w:r>
        <w:rPr>
          <w:rFonts w:cs="Arial" w:ascii="Arial" w:hAnsi="Arial"/>
          <w:b/>
          <w:sz w:val="22"/>
          <w:szCs w:val="22"/>
          <w:u w:val="single"/>
        </w:rPr>
        <w:t>Unit 3: Agricultural Systems (A)</w:t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727"/>
        <w:gridCol w:w="3474"/>
        <w:gridCol w:w="720"/>
        <w:gridCol w:w="720"/>
        <w:gridCol w:w="900"/>
      </w:tblGrid>
      <w:tr>
        <w:trPr>
          <w:trHeight w:val="3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for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t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</w:tr>
      <w:tr>
        <w:trPr>
          <w:trHeight w:val="222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e and identify the influence of inputs (natural and human) on the processes and outputs of agricultural systems.</w:t>
            </w:r>
          </w:p>
        </w:tc>
      </w:tr>
      <w:tr>
        <w:trPr>
          <w:trHeight w:val="159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key terms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agriculture”,” system</w:t>
            </w:r>
            <w:r>
              <w:rPr>
                <w:rFonts w:cs="Arial" w:ascii="Arial" w:hAnsi="Arial"/>
                <w:sz w:val="20"/>
                <w:szCs w:val="20"/>
              </w:rPr>
              <w:t xml:space="preserve">”,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inputs”, “processes” and “outputs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show in the form of a diagram how the agricultural system operat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identify the differences between the diagrams of a farm in an LEDC and an MED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classify the different types of 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differences between the types of agricult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able to give located case study examples of all the world farming typ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impacts of human and physical factors on agricultu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able to give a case study of the small scale subsistence farming, including location, systems diagram of inputs, outputs and processes along with the factors affecting the systems loc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able to give a case study of large scale commercial agriculture including location, systems diagram of inputs, outputs and processes along with the factors affecting the systems loc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gnize the causes of shortage of food</w:t>
            </w:r>
          </w:p>
        </w:tc>
      </w:tr>
      <w:tr>
        <w:trPr>
          <w:trHeight w:val="20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e key terms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famine”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food shortage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escribe the difference between famine and food shor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various factors that cause famine and food shor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gnize the effects of shortage of food and describe possible solutions to them.</w:t>
            </w:r>
          </w:p>
        </w:tc>
      </w:tr>
      <w:tr>
        <w:trPr>
          <w:trHeight w:val="13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responses of LEDC governments to overcome food shorta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winners and losers of these polic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the successes and failures of these polic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hreat posed to the environment by agriculture</w:t>
            </w:r>
          </w:p>
        </w:tc>
      </w:tr>
      <w:tr>
        <w:trPr>
          <w:trHeight w:val="276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impact of agriculture on the environment referring to fertilizers, pesticides, hedgerow removal, salinisation, soil erosion and desertification, and loss of habita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FEEL YOU DID THIS UNIT?</w:t>
            </w:r>
          </w:p>
        </w:tc>
      </w:tr>
      <w:tr>
        <w:trPr>
          <w:trHeight w:val="942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feel I did well………</w:t>
            </w:r>
          </w:p>
        </w:tc>
      </w:tr>
      <w:tr>
        <w:trPr>
          <w:trHeight w:val="1059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idn’t do so well 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 target for the next unit is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%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GRAD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907" w:right="180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36:00Z</dcterms:created>
  <dc:creator>pranday</dc:creator>
  <dc:description/>
  <cp:keywords/>
  <dc:language>en-US</dc:language>
  <cp:lastModifiedBy>Lancaster</cp:lastModifiedBy>
  <cp:lastPrinted>2009-08-12T12:56:00Z</cp:lastPrinted>
  <dcterms:modified xsi:type="dcterms:W3CDTF">2009-08-12T17:56:00Z</dcterms:modified>
  <cp:revision>4</cp:revision>
  <dc:subject/>
  <dc:title>Unit 2 People and Work A: Production</dc:title>
</cp:coreProperties>
</file>